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  <w:u w:val="none"/>
        </w:rPr>
        <w:t>C.1  Technická zpráva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ab/>
        <w:t>Identifikační údaje objektu</w:t>
      </w:r>
    </w:p>
    <w:p>
      <w:pPr>
        <w:pStyle w:val="Normal"/>
        <w:ind w:left="709" w:hanging="0"/>
        <w:jc w:val="both"/>
        <w:rPr/>
      </w:pPr>
      <w:r>
        <w:rPr/>
        <w:t>Celková délka úpravy:</w:t>
        <w:tab/>
        <w:tab/>
        <w:t>486,5  m</w:t>
      </w:r>
    </w:p>
    <w:p>
      <w:pPr>
        <w:pStyle w:val="Normal"/>
        <w:ind w:left="709" w:hanging="0"/>
        <w:jc w:val="both"/>
        <w:rPr/>
      </w:pPr>
      <w:r>
        <w:rPr/>
        <w:t>Šířka vozovky:</w:t>
        <w:tab/>
        <w:tab/>
        <w:tab/>
        <w:t>4,5</w:t>
      </w:r>
    </w:p>
    <w:p>
      <w:pPr>
        <w:pStyle w:val="Normal"/>
        <w:ind w:left="709" w:hanging="0"/>
        <w:jc w:val="both"/>
        <w:rPr/>
      </w:pPr>
      <w:r>
        <w:rPr/>
        <w:t>Návrhová rychlost:</w:t>
        <w:tab/>
        <w:tab/>
        <w:tab/>
        <w:t>30 km/h</w:t>
      </w:r>
    </w:p>
    <w:p>
      <w:pPr>
        <w:pStyle w:val="Normal"/>
        <w:ind w:left="709" w:hanging="0"/>
        <w:jc w:val="both"/>
        <w:rPr/>
      </w:pPr>
      <w:r>
        <w:rPr/>
        <w:t>Dopravní zatížení:</w:t>
        <w:tab/>
        <w:tab/>
        <w:tab/>
        <w:t>kategorie G (VI)</w:t>
      </w:r>
    </w:p>
    <w:p>
      <w:pPr>
        <w:pStyle w:val="Normal"/>
        <w:ind w:left="709" w:hanging="0"/>
        <w:jc w:val="both"/>
        <w:rPr/>
      </w:pPr>
      <w:r>
        <w:rPr/>
        <w:t>Doporučená návrhová úroveň porušení vozovky: D2</w:t>
      </w:r>
    </w:p>
    <w:p>
      <w:pPr>
        <w:pStyle w:val="Normal"/>
        <w:ind w:left="709" w:hanging="0"/>
        <w:jc w:val="both"/>
        <w:rPr/>
      </w:pPr>
      <w:r>
        <w:rPr/>
        <w:t>Předpokládaná životnost vozovky:</w:t>
        <w:tab/>
        <w:t>20 let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  </w:t>
      </w:r>
      <w:r>
        <w:rPr>
          <w:sz w:val="28"/>
          <w:u w:val="none"/>
        </w:rPr>
        <w:tab/>
        <w:t>Stručný technický popis se zdůvodněním navrženého řešení</w:t>
      </w:r>
    </w:p>
    <w:p>
      <w:pPr>
        <w:pStyle w:val="Normal"/>
        <w:ind w:firstLine="426"/>
        <w:jc w:val="both"/>
        <w:rPr/>
      </w:pPr>
      <w:r>
        <w:rPr/>
        <w:t>Jedná se vybudování nové polní cesty v komplexu orné půdy, při zachování trasy v obecní  parcele č.520. Parcela je v celé šířce zatravněná.</w:t>
      </w:r>
    </w:p>
    <w:p>
      <w:pPr>
        <w:pStyle w:val="Normal"/>
        <w:ind w:firstLine="426"/>
        <w:jc w:val="both"/>
        <w:rPr/>
      </w:pPr>
      <w:r>
        <w:rPr/>
        <w:t>Návrh polní cesty byl schválen v rámci plánu společných zařízení při komplexních pozemkových úpravách realizovaných v katastrálním území Miskovice. K tomuto účelu byla vyčleněna samostatná parcela ve vlastnictví obce Miskovice.</w:t>
      </w:r>
    </w:p>
    <w:p>
      <w:pPr>
        <w:pStyle w:val="Normal"/>
        <w:ind w:firstLine="426"/>
        <w:jc w:val="both"/>
        <w:rPr/>
      </w:pPr>
      <w:r>
        <w:rPr/>
        <w:t>Zájmové území se nachází na severovýchod od hranice trvale zastavěného území obce Miskovice.</w:t>
      </w:r>
    </w:p>
    <w:p>
      <w:pPr>
        <w:pStyle w:val="Normal"/>
        <w:ind w:firstLine="426"/>
        <w:jc w:val="both"/>
        <w:rPr/>
      </w:pPr>
      <w:r>
        <w:rPr/>
        <w:t>Napojuje se na silnici č.33351 a končí napojením na polní cestu C2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before="240" w:after="1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Funkční a prostorové řešení polní cesty C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426" w:hanging="0"/>
        <w:jc w:val="both"/>
        <w:rPr>
          <w:b/>
          <w:b/>
        </w:rPr>
      </w:pPr>
      <w:r>
        <w:rPr>
          <w:b/>
        </w:rPr>
        <w:tab/>
        <w:t>1.  Odkopávky:</w:t>
      </w:r>
    </w:p>
    <w:p>
      <w:pPr>
        <w:pStyle w:val="Normal"/>
        <w:ind w:firstLine="426"/>
        <w:jc w:val="both"/>
        <w:rPr/>
      </w:pPr>
      <w:r>
        <w:rPr/>
        <w:t>Pro výkop souběžného cestního příkopu i cesty  bude odstraněna stávající svrchní vrstva půdního profilu (ornice, drnová vrstva). Předpokládá se sejmutí vrstvy v tloušťce 20 cm. V trase cesty bude prohozením z  odkopávky oddělena navážka stavební suti a kamení. Navážka bude použita na krajnice a terénní dorovnání  podél cesty.</w:t>
      </w:r>
    </w:p>
    <w:p>
      <w:pPr>
        <w:pStyle w:val="Normal"/>
        <w:ind w:firstLine="426"/>
        <w:jc w:val="both"/>
        <w:rPr/>
      </w:pPr>
      <w:r>
        <w:rPr/>
        <w:t>Zemní pláň bude podélně a příčně vyrovnána a zhutněna minimálně na  30 MPa.</w:t>
      </w:r>
    </w:p>
    <w:p>
      <w:pPr>
        <w:pStyle w:val="Normal"/>
        <w:ind w:firstLine="426"/>
        <w:jc w:val="both"/>
        <w:rPr/>
      </w:pPr>
      <w:r>
        <w:rPr/>
        <w:t>Vhodná zemina bez kamenů bude využita na zpětné zásypy a k urovnání terénu pod zatravnění. Ornice bude použita na ohumusování příkopů.</w:t>
      </w:r>
    </w:p>
    <w:p>
      <w:pPr>
        <w:pStyle w:val="Normal"/>
        <w:ind w:firstLine="426"/>
        <w:jc w:val="both"/>
        <w:rPr/>
      </w:pPr>
      <w:r>
        <w:rPr/>
        <w:t>Přebytečná zemina bude uložena v úvozu bývalé cesty C17. Zbylá zemina bude uložena v areálu firmy PIAS v Miskovicích, kde bude využita k terénním úpravám.</w:t>
      </w:r>
    </w:p>
    <w:p>
      <w:pPr>
        <w:pStyle w:val="Normal"/>
        <w:ind w:firstLine="426"/>
        <w:jc w:val="both"/>
        <w:rPr/>
      </w:pPr>
      <w:r>
        <w:rPr/>
        <w:t>Přebytečná ornice bude využita na rekultivaci úvazu bývalé cesty C17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ab/>
        <w:t>2.  Směrové a výškové poměry</w:t>
      </w:r>
    </w:p>
    <w:p>
      <w:pPr>
        <w:pStyle w:val="Normal"/>
        <w:ind w:firstLine="426"/>
        <w:jc w:val="both"/>
        <w:rPr/>
      </w:pPr>
      <w:r>
        <w:rPr/>
        <w:t>Návrh trasy respektuje stávající prostorové podmínky území. Trasa je tvořena z přímých úseků a kružnicových oblouků bez přechodnic s ohledem na návrhovou rychlost 30 km/h. Charakteristiky směrových oblouků jsou uvedeny v tabulce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16"/>
        <w:gridCol w:w="1715"/>
        <w:gridCol w:w="1630"/>
        <w:gridCol w:w="1418"/>
        <w:gridCol w:w="1276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L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Úhe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sz w:val="22"/>
                <w:szCs w:val="22"/>
                <w:u w:val="single"/>
              </w:rPr>
              <w:t>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° )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37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6,29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28,274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Výškové řešení je uvedeno v příloze C</w:t>
      </w:r>
      <w:r>
        <w:rPr>
          <w:i/>
        </w:rPr>
        <w:t>.2.1</w:t>
      </w:r>
      <w:r>
        <w:rPr/>
        <w:t xml:space="preserve"> </w:t>
      </w:r>
      <w:r>
        <w:rPr>
          <w:i/>
        </w:rPr>
        <w:t>Podélný profil</w:t>
      </w:r>
      <w:r>
        <w:rPr/>
        <w:t>. V lomových bodech jsou navrženy vrcholové oblouky. Charakteristiky vrcholových oblouků jsou uvedeny v tabulce. Lomy nivelety s menším rozdílem sklonů než 1% není nutné zaoblovat (ČSN 73 6109, čl. 7.14.2)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715"/>
        <w:gridCol w:w="1715"/>
        <w:gridCol w:w="1715"/>
      </w:tblGrid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 </w:t>
            </w:r>
          </w:p>
        </w:tc>
      </w:tr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5,5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9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6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9,17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8,0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7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3,18</w:t>
            </w:r>
          </w:p>
        </w:tc>
      </w:tr>
    </w:tbl>
    <w:p>
      <w:pPr>
        <w:pStyle w:val="Normal"/>
        <w:spacing w:before="48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425" w:hanging="0"/>
        <w:jc w:val="both"/>
        <w:rPr>
          <w:b/>
          <w:b/>
        </w:rPr>
      </w:pPr>
      <w:r>
        <w:rPr>
          <w:b/>
        </w:rPr>
        <w:t>3.  Příčné uspořádání vozovky, konstrukce vozovky a krajnic</w:t>
      </w:r>
    </w:p>
    <w:p>
      <w:pPr>
        <w:pStyle w:val="Normal"/>
        <w:ind w:firstLine="426"/>
        <w:jc w:val="both"/>
        <w:rPr/>
      </w:pPr>
      <w:r>
        <w:rPr/>
        <w:t xml:space="preserve">Příčný sklon vozovky je navržen jednostranný  a střechovitý ve sklonu 3%. Zemní pláň má jednostranný sklon 3,0%. </w:t>
      </w:r>
    </w:p>
    <w:p>
      <w:pPr>
        <w:pStyle w:val="Normal"/>
        <w:spacing w:before="180" w:after="0"/>
        <w:ind w:left="992" w:hanging="0"/>
        <w:jc w:val="both"/>
        <w:rPr>
          <w:szCs w:val="24"/>
        </w:rPr>
      </w:pPr>
      <w:r>
        <w:rPr>
          <w:szCs w:val="24"/>
        </w:rPr>
        <w:t>km 0,000</w:t>
        <w:tab/>
        <w:tab/>
        <w:tab/>
        <w:t>…</w:t>
        <w:tab/>
        <w:t>napojení na silnici č.33351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00 – 0,0037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037 – 0,016</w:t>
        <w:tab/>
        <w:tab/>
        <w:t>…</w:t>
        <w:tab/>
        <w:t>levostrann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16 – 0,031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31 – 0,480</w:t>
        <w:tab/>
        <w:t xml:space="preserve">  </w:t>
        <w:tab/>
        <w:t>…</w:t>
        <w:tab/>
        <w:t>pravostrann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480-0,4865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4865</w:t>
        <w:tab/>
        <w:tab/>
        <w:tab/>
        <w:t>…</w:t>
        <w:tab/>
        <w:t>konec cesty C15, napojení na cestu C2</w:t>
        <w:tab/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0"/>
        <w:ind w:firstLine="425"/>
        <w:jc w:val="both"/>
        <w:rPr/>
      </w:pPr>
      <w:r>
        <w:rPr/>
        <w:t>Návrh konstrukce vozovky byl proveden dle TSm-0-039-AGP,Agroprojekt 1988  a TP 77, Katalogu vozovek polních cest, MZE ČR 2005. Zemní pláň bude zhutněna minimálně na 30 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m 0.000-0.4865</w:t>
      </w:r>
    </w:p>
    <w:p>
      <w:pPr>
        <w:pStyle w:val="Normal"/>
        <w:jc w:val="both"/>
        <w:rPr/>
      </w:pPr>
      <w:r>
        <w:rPr/>
        <w:t>- Asfaltobeton ABIII(ACO11)</w:t>
        <w:tab/>
        <w:tab/>
        <w:tab/>
        <w:t>……</w:t>
        <w:tab/>
        <w:t xml:space="preserve">     </w:t>
        <w:tab/>
        <w:tab/>
        <w:t xml:space="preserve">  40 mm</w:t>
      </w:r>
    </w:p>
    <w:p>
      <w:pPr>
        <w:pStyle w:val="Normal"/>
        <w:jc w:val="both"/>
        <w:rPr/>
      </w:pPr>
      <w:r>
        <w:rPr/>
        <w:t>- Postřik emulzí</w:t>
      </w:r>
    </w:p>
    <w:p>
      <w:pPr>
        <w:pStyle w:val="Normal"/>
        <w:jc w:val="both"/>
        <w:rPr/>
      </w:pPr>
      <w:r>
        <w:rPr/>
        <w:t>- Obalové kamenivo OKII (ACP16+)</w:t>
        <w:tab/>
        <w:tab/>
        <w:t>……</w:t>
        <w:tab/>
        <w:tab/>
        <w:tab/>
        <w:t xml:space="preserve">  6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/>
        <w:t xml:space="preserve">- Štěrkodrť ŠD                                                      </w:t>
        <w:tab/>
        <w:tab/>
        <w:t>.........</w:t>
        <w:tab/>
        <w:tab/>
        <w:tab/>
        <w:t>150 mm</w:t>
      </w:r>
    </w:p>
    <w:p>
      <w:pPr>
        <w:pStyle w:val="Normal"/>
        <w:tabs>
          <w:tab w:val="clear" w:pos="708"/>
          <w:tab w:val="left" w:pos="4770" w:leader="none"/>
        </w:tabs>
        <w:jc w:val="both"/>
        <w:rPr>
          <w:u w:val="single"/>
        </w:rPr>
      </w:pPr>
      <w:r>
        <w:rPr>
          <w:u w:val="single"/>
        </w:rPr>
        <w:t xml:space="preserve">- Štěrkopísek ŠP                                                    </w:t>
        <w:tab/>
        <w:tab/>
        <w:t>.........</w:t>
        <w:tab/>
        <w:tab/>
        <w:tab/>
        <w:t>150 mm</w:t>
      </w:r>
    </w:p>
    <w:p>
      <w:pPr>
        <w:pStyle w:val="Normal"/>
        <w:jc w:val="both"/>
        <w:rPr/>
      </w:pPr>
      <w:r>
        <w:rPr>
          <w:b/>
        </w:rPr>
        <w:t>celkem</w:t>
        <w:tab/>
        <w:tab/>
        <w:tab/>
        <w:tab/>
        <w:tab/>
        <w:t>……………</w:t>
        <w:tab/>
        <w:tab/>
        <w:tab/>
        <w:t>40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Šířka koruny vozovky je navržena 3,5 m. Krajnice po obou stranách vozovky jsou navrženy v šířce 0.50m , v oboustranném příčném sklonu 8,0%. Krajnice budou provedeny ze štěrkodrti. Při dostatku materiálu budou částečně provedeny  ze zhutněného zásypu prohozenou navážkou stavební suti získanou v rámci odkopávek při realizaci stavby.  Příčné uspořádání je uvedeno v příloze </w:t>
      </w:r>
      <w:r>
        <w:rPr>
          <w:i/>
        </w:rPr>
        <w:t>C.2.3</w:t>
      </w:r>
      <w:r>
        <w:rPr/>
        <w:t xml:space="preserve"> </w:t>
      </w:r>
      <w:r>
        <w:rPr>
          <w:i/>
        </w:rPr>
        <w:t>Příčné řezy</w:t>
      </w:r>
      <w:r>
        <w:rPr/>
        <w:t>.</w:t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b/>
        </w:rPr>
        <w:t>4.  Napojení polní cesty na okolní komunikace</w:t>
      </w:r>
    </w:p>
    <w:p>
      <w:pPr>
        <w:pStyle w:val="Normal"/>
        <w:ind w:firstLine="425"/>
        <w:jc w:val="both"/>
        <w:rPr/>
      </w:pPr>
      <w:r>
        <w:rPr/>
        <w:t xml:space="preserve">Na východní straně se cesta napojuje na silnici č.33351, na západní na </w:t>
        <w:br/>
        <w:t>polní cestu C2.</w:t>
      </w:r>
    </w:p>
    <w:p>
      <w:pPr>
        <w:pStyle w:val="Normal"/>
        <w:ind w:firstLine="425"/>
        <w:jc w:val="both"/>
        <w:rPr/>
      </w:pPr>
      <w:r>
        <w:rPr/>
        <w:t>Napojení polní cesty na stávající komunikace bude provedeno po odříznutí živičného krytu vozovky. Spáry vzniklé v obrusné vrstvě vozovky budou ošetřeny modifikovanou zálivkou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Vyhodnocení průzkumů a podkladů, včetně jejich užití v dokumentaci </w:t>
      </w:r>
    </w:p>
    <w:p>
      <w:pPr>
        <w:pStyle w:val="Normal"/>
        <w:rPr/>
      </w:pPr>
      <w:r>
        <w:rPr/>
        <w:tab/>
        <w:t>Viz příloha A. Průvodní zpráva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ztahy pozemní komunikace k ostatním objektům stavby</w:t>
      </w:r>
    </w:p>
    <w:p>
      <w:pPr>
        <w:pStyle w:val="Normal"/>
        <w:spacing w:before="0" w:after="120"/>
        <w:ind w:left="425" w:hanging="0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/>
        <w:tab/>
      </w:r>
      <w:r>
        <w:rPr>
          <w:b/>
        </w:rPr>
        <w:t>Propustky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0,002</w:t>
      </w:r>
      <w:r>
        <w:rPr/>
        <w:t xml:space="preserve">  bude vybudován propustek DN400 z železobetonových trub délky 17,5 m. Čela budou z prostého betonu C 30/37 v tloušťce 0,4 m, se založením v hloubce 0,7 m pod dnem příkopu na podkladním loži ze štěrkopísku v tloušťce 0,1 m. Na vtoku i výtoku bude příkop v délce 2,5m opevněn kamennou dlažbou tl.0,2m , která bude zakončena betonovým prahem š.0,3 m, tl.0,6 m se štěrkopískovým podsypem 0,1m.</w:t>
      </w:r>
    </w:p>
    <w:p>
      <w:pPr>
        <w:pStyle w:val="Normal"/>
        <w:spacing w:before="120" w:after="0"/>
        <w:ind w:firstLine="425"/>
        <w:jc w:val="both"/>
        <w:rPr/>
      </w:pPr>
      <w:r>
        <w:rPr>
          <w:u w:val="single"/>
        </w:rPr>
        <w:t>V km 0.002-0.007</w:t>
      </w:r>
      <w:r>
        <w:rPr/>
        <w:t xml:space="preserve"> bude vybudován zatrubněný vjezd na pole v délce 7,5m. Vtokové čelo bude  z prostého betonu C 30/37 v tloušťce 0,4 m, se založením v hloubce 0,7 m pod dnem příkopu na podkladním loži ze štěrkopísku v tloušťce 0,1 m.. Na vtoku bude příkop v délce 2,5m opevněn kamennou dlažbou tl.0,2m , která bude zakončena betonovým prahem š.0,3 m, tl.0,6 m se štěrkopískovým podsypem 0,1m. Výtok bude zaústěn do výtokového čela propustku v km 0,002.</w:t>
      </w:r>
    </w:p>
    <w:p>
      <w:pPr>
        <w:pStyle w:val="Normal"/>
        <w:ind w:firstLine="426"/>
        <w:jc w:val="both"/>
        <w:rPr/>
      </w:pPr>
      <w:r>
        <w:rPr/>
        <w:t>Potrubí propustků bude provedeno v délkách 17,5 a 7,5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 Konstrukce vozovky bude provedena v rámci cesty C15.</w:t>
      </w:r>
    </w:p>
    <w:p>
      <w:pPr>
        <w:pStyle w:val="Normal"/>
        <w:spacing w:before="120" w:after="0"/>
        <w:ind w:firstLine="425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5</w:t>
      </w:r>
      <w:r>
        <w:rPr/>
        <w:t xml:space="preserve"> </w:t>
      </w:r>
      <w:r>
        <w:rPr>
          <w:i/>
        </w:rPr>
        <w:t>Propustek DN400</w:t>
      </w:r>
    </w:p>
    <w:p>
      <w:pPr>
        <w:pStyle w:val="Normal"/>
        <w:spacing w:before="120" w:after="0"/>
        <w:ind w:firstLine="425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 xml:space="preserve">Sjezdy </w:t>
      </w:r>
    </w:p>
    <w:p>
      <w:pPr>
        <w:pStyle w:val="Normal"/>
        <w:ind w:firstLine="426"/>
        <w:jc w:val="both"/>
        <w:rPr/>
      </w:pPr>
      <w:r>
        <w:rPr/>
        <w:t xml:space="preserve">V rámci stavby jsou navrženy čtyři sjezdy na přilehlé okolní pozemky. </w:t>
      </w:r>
    </w:p>
    <w:p>
      <w:pPr>
        <w:pStyle w:val="Normal"/>
        <w:tabs>
          <w:tab w:val="clear" w:pos="708"/>
          <w:tab w:val="left" w:pos="709" w:leader="none"/>
        </w:tabs>
        <w:spacing w:before="60" w:after="60"/>
        <w:ind w:firstLine="425"/>
        <w:jc w:val="both"/>
        <w:rPr/>
      </w:pPr>
      <w:r>
        <w:rPr/>
        <w:tab/>
        <w:t>V km 0,002-0,007 je navržen oboustranný sjezd. Na pravé straně je proveden jako propustek (viz výše), na levé straně je plynule navázán na terén.</w:t>
      </w:r>
    </w:p>
    <w:p>
      <w:pPr>
        <w:pStyle w:val="Normal"/>
        <w:tabs>
          <w:tab w:val="clear" w:pos="708"/>
          <w:tab w:val="left" w:pos="709" w:leader="none"/>
        </w:tabs>
        <w:spacing w:before="60" w:after="60"/>
        <w:ind w:firstLine="425"/>
        <w:jc w:val="both"/>
        <w:rPr/>
      </w:pPr>
      <w:r>
        <w:rPr/>
        <w:tab/>
        <w:t xml:space="preserve">V km 0,457-0,463 je navržen oboustranný sjezd. Vpravo je řešen jako brod </w:t>
        <w:br/>
        <w:t>(viz níže), vlevo je navázán na terén ve sklonu 8%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Šířka sjezdů je 6,0 m s krajnicemi 0,5 m, </w:t>
      </w:r>
      <w:r>
        <w:rPr>
          <w:sz w:val="22"/>
          <w:szCs w:val="22"/>
        </w:rPr>
        <w:t>zakružovací</w:t>
      </w:r>
      <w:r>
        <w:rPr/>
        <w:t xml:space="preserve"> oblouky jsou o </w:t>
      </w:r>
      <w:r>
        <w:rPr>
          <w:sz w:val="22"/>
          <w:szCs w:val="22"/>
        </w:rPr>
        <w:t>poloměru 1</w:t>
      </w:r>
      <w:r>
        <w:rPr/>
        <w:t xml:space="preserve">,5m. Délka a sklon sjezdů vychází s výškových poměrů (8%, max. 15%). Konstrukce sjezdů je shodná s konstrukcí vozovky. </w:t>
      </w:r>
    </w:p>
    <w:p>
      <w:pPr>
        <w:pStyle w:val="Normal"/>
        <w:spacing w:before="120" w:after="0"/>
        <w:ind w:firstLine="425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6</w:t>
      </w:r>
      <w:r>
        <w:rPr/>
        <w:t xml:space="preserve"> </w:t>
      </w:r>
      <w:r>
        <w:rPr>
          <w:i/>
        </w:rPr>
        <w:t>Vzorový řez sjezdem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>Výhybny</w:t>
      </w:r>
    </w:p>
    <w:p>
      <w:pPr>
        <w:pStyle w:val="Normal"/>
        <w:ind w:firstLine="426"/>
        <w:jc w:val="both"/>
        <w:rPr/>
      </w:pPr>
      <w:r>
        <w:rPr/>
        <w:t>Na cestě je v celé délce dostatečný rozhled, proto se zde nenavrhuje žádná výhyb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>Brod</w:t>
      </w:r>
    </w:p>
    <w:p>
      <w:pPr>
        <w:pStyle w:val="Normal"/>
        <w:spacing w:before="120" w:after="0"/>
        <w:ind w:firstLine="425"/>
        <w:jc w:val="both"/>
        <w:rPr/>
      </w:pPr>
      <w:r>
        <w:rPr/>
        <w:t>Z důvodů malé hloubky příkopu v místě sjezdu je v km 0,457-0,463 navržen brod. Brod bude v příčných slonech 14%, podélný sklon je 2,86% (shodný se sklonem příkopu). Brod bude opevněn dlažbou z lomového kamene tl. 0,2m uloženou do betonového podkladu tl.0,1m. V příčném sklonu bude na obou stranách zakončen betonovými prahy z prostého betonu C30/37, š.0,3 m, tl.0,6 m se štěrkopískovým podsypem 0,1m. V podélném sklonu bude na obou stranách zakončen betonovými prahy z prostého betonu C30/37, š.0,2 m, tl.0,6 m se štěrkopískovým podsypem 0,1m.</w:t>
      </w:r>
    </w:p>
    <w:p>
      <w:pPr>
        <w:pStyle w:val="Normal"/>
        <w:spacing w:before="120" w:after="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7</w:t>
      </w:r>
      <w:r>
        <w:rPr/>
        <w:t xml:space="preserve"> </w:t>
      </w:r>
      <w:r>
        <w:rPr>
          <w:i/>
        </w:rPr>
        <w:t>km 0,457-0,463 Brod š. 6 m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zpevněných ploch, včetně výpočtů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"/>
        <w:gridCol w:w="1799"/>
        <w:gridCol w:w="347"/>
        <w:gridCol w:w="906"/>
        <w:gridCol w:w="977"/>
        <w:gridCol w:w="2497"/>
        <w:gridCol w:w="1147"/>
        <w:gridCol w:w="747"/>
        <w:gridCol w:w="503"/>
      </w:tblGrid>
      <w:tr>
        <w:trPr>
          <w:trHeight w:val="360" w:hRule="atLeast"/>
        </w:trPr>
        <w:tc>
          <w:tcPr>
            <w:tcW w:w="961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VRH KONSTRUKCE VOZOVKY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ní cesta C15 Miskovice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Zdroj:</w:t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Stavebně-geologický průzkm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89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TP 77, Katalog vozovek polních cest, MZE ČR 1998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) TSm-0-039 AGP, Agroprojekt 198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ČSN  72 1002 Klasifikace zemin pro dopravní stavby</w:t>
            </w:r>
          </w:p>
        </w:tc>
      </w:tr>
      <w:tr>
        <w:trPr>
          <w:trHeight w:val="263" w:hRule="atLeast"/>
        </w:trPr>
        <w:tc>
          <w:tcPr>
            <w:tcW w:w="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83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1. DOPRAVNÍ ZATÍŽENÍ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612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růměrné denní intenzity provozu těžkých nákladních vozidel TNVk (t/den)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k = k.T / R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.0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 … koeficient (-)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… celkový objem dopravovaných hmot (t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 = Q S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Q ... množství přepravovaných hmot (t/ha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 … svozová oblast (ha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.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 … provozní doba polní cesty (dny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5 … skupina dopravního zatížení G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15 … třída dopravního zatížení VI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oporučené návrhové úrovně porušení vozovky : D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celkového počtu nákladních vozidel za dobu životnosti vozovky (ks)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c = d . n . TNVk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6 87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… počet dnů v roce s přejezdem těžkých vozidel (dny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… doba životnosti vozovky (roky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12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ový počet přejezdů návrhovou nápravou Nc (ks) pro nestmelené podkladní vrstvy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c = 1,85 TNVc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1 22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3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2. KLIMATICKÉ PODMÍNKY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indexu mrazu Im (-)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25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0,91 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- 10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23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 … periodicita výskytu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0,1</w:t>
            </w:r>
            <w:r>
              <w:rPr>
                <w:rFonts w:cs="Arial" w:ascii="Arial" w:hAnsi="Arial"/>
                <w:sz w:val="16"/>
                <w:szCs w:val="16"/>
              </w:rPr>
              <w:t xml:space="preserve"> … index mrazu pro periodicitu výskytu n=0,1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P 77, příloha B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3. VODNÍ REŽIM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dle čísla konzistence Ic (-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le geologockého průzkumu difuzní, v úpadku místy pendulární vodní reži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4. OCHRANA VOZOVKY PŘED ÚČINKY PROMRZÁNÍ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21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otřebného tepelného odporu Rvp (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.K/W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p = (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0,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9,83146) -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 dov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0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… návrhová hodnota indexu mrazu pro periodicitu n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 dov … dovolená tloušťka vrstvy zmrzlé zeminy podloží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z … návrhová hodnota součinitele tepelné vodivosti zeminy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v podloží pro jílovité zeminy (W/m/K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 w:dxaOrig="3870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.9pt;margin-top:-0.05pt;width:79.5pt;height:80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31183789" r:id="rId2"/>
              </w:objec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5. NAVRŽENÁ KONSTRUKCE VOZOVKY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ový beton AB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ované kamenivo OK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D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P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…………</w:t>
            </w:r>
          </w:p>
        </w:tc>
        <w:tc>
          <w:tcPr>
            <w:tcW w:w="2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l.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400</w:t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6. POSOUZENÍ NAVRŽENÉ KONSTRUKCE VOZOVKY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tepelného odporu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22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m)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λ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/λ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I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5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5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Rv ≥ Rvp … konstrukce vyhovuje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22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≥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07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ekvivalentní tloušťky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e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. e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8.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cm)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.e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5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5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He &gt; 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bscript"/>
              </w:rPr>
              <w:t>potř.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… konstrukce vyhovuje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767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otř. … potřebná ekvivalentní tloušťka konstrukce vozovky (cm)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, obr. 1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.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ální kalibrační poměr únosnosti CBR (%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%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Režim povrchových a podzemních vod, zásady odvodnění, ochrana pozemní komunikace</w:t>
      </w:r>
    </w:p>
    <w:p>
      <w:pPr>
        <w:pStyle w:val="Normal"/>
        <w:ind w:firstLine="426"/>
        <w:jc w:val="both"/>
        <w:rPr/>
      </w:pPr>
      <w:r>
        <w:rPr/>
        <w:t xml:space="preserve">Odvodnění vozovky je zajištěno podélným a příčným sklonem.Odvodnění pláně je zajištěno jednostranným příčným sklonem 3%. Po celé délce cesty je odvodnění pláně řešeno levostranným příkopem se sklony svahů 1 : 1,5 a šířkou ve dně 0,3m. Hloubka příkopu je 0,4 - 0,6m. </w:t>
      </w:r>
    </w:p>
    <w:p>
      <w:pPr>
        <w:pStyle w:val="Normal"/>
        <w:ind w:firstLine="426"/>
        <w:jc w:val="both"/>
        <w:rPr/>
      </w:pPr>
      <w:r>
        <w:rPr/>
        <w:t>Příkop řeší i podchycení a odvedení povrchových od přitékajících k tělesu cesty z přilehlých zemědělských pozemků.</w:t>
      </w:r>
    </w:p>
    <w:p>
      <w:pPr>
        <w:pStyle w:val="Normal"/>
        <w:ind w:firstLine="426"/>
        <w:jc w:val="both"/>
        <w:rPr/>
      </w:pPr>
      <w:r>
        <w:rPr/>
        <w:t>V km 0,233-0,353 je ve dně příkopu navržena zasakovací rýha š. 0,3m, která je vyhloubena až na zasákavé vápencové podloží. Rýha je zasypána propustným kačírkem.</w:t>
      </w:r>
    </w:p>
    <w:p>
      <w:pPr>
        <w:pStyle w:val="Normal"/>
        <w:spacing w:before="120" w:after="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</w:t>
      </w:r>
      <w:r>
        <w:rPr/>
        <w:t xml:space="preserve"> </w:t>
      </w:r>
      <w:r>
        <w:rPr>
          <w:i/>
        </w:rPr>
        <w:t>Vzorový příčný  ře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dopravních značek, dopravních zařízení, světelných signálů, zařízení pro provozní informace a dopravní telematiku</w:t>
      </w:r>
    </w:p>
    <w:p>
      <w:pPr>
        <w:pStyle w:val="Normal"/>
        <w:ind w:firstLine="425"/>
        <w:jc w:val="both"/>
        <w:rPr/>
      </w:pPr>
      <w:r>
        <w:rPr/>
        <w:t>Z rozhledových poměrů, dle ČSN 736110 vychází, že na křižovatce se státní silnicí č.33351 je dostatečný rozhled (</w:t>
      </w:r>
      <w:r>
        <w:rPr>
          <w:i/>
        </w:rPr>
        <w:t>viz C.2.4 Rozhledové pole</w:t>
      </w:r>
      <w:r>
        <w:rPr/>
        <w:t>). Na polní cestě bude  navržena dopravní značka P4 „Dej přednost v jízdě“. Z obou stran na státní silnici III/32815 navrhuje se umístit značky P2 „Hlavní pozemní komunikace“ s dodatkovou tabulkou „E2b“ s vyznačením tvaru křižovatky. Na cestu bude umístěna značka „B20a“ nejvyšší povolená rychlost 30km/hod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Zvláštní podmínky a požadavky na postup výstavby, případně údržb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áděna v souladu s podmínkami uvedenými ve vyjádřeních dotčených orgánů státní správy, správců inženýrských sítí a stavebního povol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škeré práce budou prováděny v souladu s obecně platnými podmínkami bezpečnosti BOZP při práci (zejména se upozorňuje na nařízení vlády č.591 z 12.12.2006) a provozu a s podmínkami ochrany přírody a krajiny a jiných celospolečenských zájm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edena na pozemku určeném k výstavbě polní cesty.</w:t>
      </w:r>
    </w:p>
    <w:p>
      <w:pPr>
        <w:pStyle w:val="Heading2"/>
        <w:spacing w:before="240" w:after="120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Inženýrské sítě a jiná omezení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Na základě vyjádření dotčených orgánů státní správy </w:t>
      </w:r>
      <w:r>
        <w:rPr>
          <w:b/>
        </w:rPr>
        <w:t xml:space="preserve">nedochází </w:t>
      </w:r>
      <w:r>
        <w:rPr/>
        <w:t>na zájmové lokalitě ke střetu zájmů obrany a ochrany obyvatelstva, zájmů ochrany a tvorby krajiny, nebo jiných celospolečenských zájmů.</w:t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Na zájmovém území se </w:t>
      </w:r>
      <w:r>
        <w:rPr>
          <w:b/>
        </w:rPr>
        <w:t>nenachází</w:t>
      </w:r>
      <w:r>
        <w:rPr/>
        <w:t xml:space="preserve"> podzemní inženýrské sítě 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Stavba </w:t>
      </w:r>
      <w:r>
        <w:rPr>
          <w:b/>
        </w:rPr>
        <w:t>zasahuje</w:t>
      </w:r>
      <w:r>
        <w:rPr/>
        <w:t xml:space="preserve"> do ochranného pásma nadzemních vedení vysokého napětí </w:t>
      </w:r>
    </w:p>
    <w:p>
      <w:pPr>
        <w:pStyle w:val="Zkladntextodsazen2"/>
        <w:tabs>
          <w:tab w:val="clear" w:pos="708"/>
          <w:tab w:val="left" w:pos="709" w:leader="none"/>
        </w:tabs>
        <w:rPr/>
      </w:pPr>
      <w:r>
        <w:rPr/>
        <w:tab/>
        <w:t>Rozsah ochranných pásem:</w:t>
      </w:r>
    </w:p>
    <w:p>
      <w:pPr>
        <w:pStyle w:val="Zkladntextodsazen2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nadzemní vedení elektrické napětí 1-35 kV : 7 m na obě strany od krajního vodiče</w:t>
      </w:r>
    </w:p>
    <w:p>
      <w:pPr>
        <w:pStyle w:val="Zkladntextodsazen2"/>
        <w:ind w:left="360" w:hanging="0"/>
        <w:jc w:val="both"/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azba na technologické vybavení</w:t>
      </w:r>
    </w:p>
    <w:p>
      <w:pPr>
        <w:pStyle w:val="Normal"/>
        <w:rPr/>
      </w:pPr>
      <w:r>
        <w:rPr/>
        <w:tab/>
        <w:t>V rámci projektu nebylo navrženo žádné technologické vybavení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Přehled provedených výpočtů a konstatování o statickém ověření rozhodujících dimenzí a průřezů</w:t>
      </w:r>
    </w:p>
    <w:p>
      <w:pPr>
        <w:pStyle w:val="Normal"/>
        <w:rPr/>
      </w:pPr>
      <w:r>
        <w:rPr/>
        <w:tab/>
        <w:t>Před pokládkou konstrukčních vrstev vozovky bude doloženo dosažení předepsané únosnosti pláně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Řešení přístupu a užívání veřejně přístupných komunikací a ploch souvisejících se staveništěm osobami s omezenou schopností pohybu a orientace</w:t>
      </w:r>
    </w:p>
    <w:p>
      <w:pPr>
        <w:pStyle w:val="Normal"/>
        <w:rPr/>
      </w:pPr>
      <w:r>
        <w:rPr/>
        <w:tab/>
        <w:t>Návrh komunikace je řešen bezbariérově a vyhovuje pro vstup osob s omezenou schopností pohybu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Doprovodná zeleň</w:t>
      </w:r>
    </w:p>
    <w:p>
      <w:pPr>
        <w:pStyle w:val="Normal"/>
        <w:spacing w:before="0" w:after="240"/>
        <w:ind w:firstLine="425"/>
        <w:jc w:val="both"/>
        <w:rPr>
          <w:i/>
          <w:i/>
        </w:rPr>
      </w:pPr>
      <w:r>
        <w:rPr/>
        <w:t xml:space="preserve">V rámci stavby se navrhuje výsadba doprovodné zeleně ve skupinách </w:t>
        <w:br/>
      </w:r>
      <w:r>
        <w:rPr>
          <w:i/>
        </w:rPr>
        <w:t xml:space="preserve">viz příloha B.2  Koordinační situace stavby </w:t>
      </w:r>
    </w:p>
    <w:p>
      <w:pPr>
        <w:pStyle w:val="Normal"/>
        <w:spacing w:before="0" w:after="240"/>
        <w:ind w:firstLine="425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rPr>
          <w:i/>
          <w:i/>
          <w:caps/>
          <w:sz w:val="32"/>
          <w:u w:val="single"/>
        </w:rPr>
      </w:pPr>
      <w:r>
        <w:rPr>
          <w:caps/>
          <w:u w:val="single"/>
        </w:rPr>
        <w:t>Přírodní poměry</w:t>
      </w:r>
      <w:r>
        <w:rPr>
          <w:i/>
          <w:caps/>
          <w:sz w:val="32"/>
          <w:u w:val="single"/>
        </w:rPr>
        <w:t xml:space="preserve"> </w:t>
      </w:r>
      <w:r>
        <w:rPr>
          <w:i/>
          <w:caps/>
          <w:u w:val="single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Zájmové území náleží k bioregionu 1.50 Českobrodský. Geologická poloha je charakteristická polohou na okraji křídové tabule. Z podloží vystupují starší útvary, zejména typu rul. Na ploché pahorkatině převládá 2. a 3. vegetační stupeň, půdy typu černozemí a hnědozemí. Převažují dubohabřiny a acidofilní i teplomilné doubravy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odle Mapy potenciální přirozené vegetace ČR (Neuhäuslová a Moravec 1997) patří zájmové území do biotopu dubohabřiny a lipové doubravy – hercynská  černýšová dubohabřina </w:t>
      </w:r>
      <w:r>
        <w:rPr>
          <w:i/>
        </w:rPr>
        <w:t>(Melampyro nemorosi – Carpinetum).</w:t>
      </w:r>
      <w:r>
        <w:rPr/>
        <w:t xml:space="preserve">  Jsou to stinné dubohabřiny</w:t>
      </w:r>
      <w:r>
        <w:rPr>
          <w:i/>
        </w:rPr>
        <w:t xml:space="preserve"> </w:t>
      </w:r>
      <w:r>
        <w:rPr/>
        <w:t xml:space="preserve">s dominantním dubem zimním,  s častou příměsí lípy (malolistá, ve vlhčích oblastech velkolistá), dubu letního, jasanu, klenu, mléče, třešně ptačí, ve vyšších nebo inverzních polohách  se objevuje buk a jedle. V keřovém patře svída krvavá, líska obecná, zimolez pýřitý.  Kontaktní potenciální přirozenou vegetací je zde </w:t>
      </w:r>
      <w:r>
        <w:rPr>
          <w:i/>
        </w:rPr>
        <w:t>Pruno – Fraxinetu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caps/>
          <w:u w:val="single"/>
        </w:rPr>
      </w:pPr>
      <w:r>
        <w:rPr>
          <w:caps/>
          <w:u w:val="single"/>
        </w:rPr>
        <w:t>Návrh ozelenění  :</w:t>
      </w:r>
    </w:p>
    <w:p>
      <w:pPr>
        <w:pStyle w:val="Normal"/>
        <w:ind w:firstLine="425"/>
        <w:jc w:val="both"/>
        <w:rPr/>
      </w:pPr>
      <w:r>
        <w:rPr/>
        <w:t xml:space="preserve">V rámci stavby bude pomístně odstraněna náletová zeleň. </w:t>
      </w:r>
    </w:p>
    <w:p>
      <w:pPr>
        <w:pStyle w:val="Normal"/>
        <w:ind w:firstLine="425"/>
        <w:jc w:val="both"/>
        <w:rPr/>
      </w:pPr>
      <w:r>
        <w:rPr/>
        <w:t>Nemocné a silně poškozené stromy lze odstranit na základě povolení obecního úřadu.</w:t>
      </w:r>
    </w:p>
    <w:p>
      <w:pPr>
        <w:pStyle w:val="Normal"/>
        <w:rPr/>
      </w:pPr>
      <w:r>
        <w:rPr/>
        <w:t xml:space="preserve">         </w:t>
      </w:r>
      <w:r>
        <w:rPr/>
        <w:t xml:space="preserve">Doprovodná zeleň u komunikací je navrhována pro posílení a stabilizaci ekologických vazeb v krajině, nelze však opomenout ani její význam krajinářský a estetický – vytvoření krajinných linií.           </w:t>
      </w:r>
    </w:p>
    <w:p>
      <w:pPr>
        <w:pStyle w:val="Zkladntext2"/>
        <w:spacing w:lineRule="auto" w:line="240"/>
        <w:rPr/>
      </w:pPr>
      <w:r>
        <w:rPr/>
        <w:t xml:space="preserve">          </w:t>
      </w:r>
      <w:r>
        <w:rPr/>
        <w:t>Po vyhodnocení stávajících i budoucích stanovištních podmínek bylo navrženo osázení těmito druhy:</w:t>
      </w:r>
    </w:p>
    <w:p>
      <w:pPr>
        <w:pStyle w:val="Zkladntext2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 xml:space="preserve">druh  dřeviny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jeřáb ptačí </w:t>
      </w:r>
      <w:r>
        <w:rPr>
          <w:i/>
        </w:rPr>
        <w:t>(Sorbus aucuparium)</w:t>
      </w:r>
      <w:r>
        <w:rPr/>
        <w:t xml:space="preserve">                      12            </w:t>
      </w:r>
    </w:p>
    <w:p>
      <w:pPr>
        <w:pStyle w:val="Normal"/>
        <w:ind w:left="708" w:hanging="0"/>
        <w:rPr/>
      </w:pPr>
      <w:r>
        <w:rPr/>
        <w:t xml:space="preserve">třešeň ptačí </w:t>
      </w:r>
      <w:r>
        <w:rPr>
          <w:i/>
        </w:rPr>
        <w:t>(Prunus avium)</w:t>
      </w:r>
      <w:r>
        <w:rPr/>
        <w:t xml:space="preserve">                             12             </w:t>
      </w:r>
    </w:p>
    <w:p>
      <w:pPr>
        <w:pStyle w:val="Normal"/>
        <w:ind w:left="708" w:hanging="0"/>
        <w:rPr/>
      </w:pPr>
      <w:r>
        <w:rPr/>
        <w:t xml:space="preserve">lípa srdčitá </w:t>
      </w:r>
      <w:r>
        <w:rPr>
          <w:i/>
        </w:rPr>
        <w:t xml:space="preserve">(Tilia cordata)  </w:t>
      </w:r>
      <w:r>
        <w:rPr/>
        <w:t xml:space="preserve">                               2             </w:t>
      </w:r>
    </w:p>
    <w:p>
      <w:pPr>
        <w:pStyle w:val="Normal"/>
        <w:ind w:left="708" w:hanging="0"/>
        <w:rPr/>
      </w:pPr>
      <w:r>
        <w:rPr/>
        <w:t>javor mléč (</w:t>
      </w:r>
      <w:r>
        <w:rPr>
          <w:i/>
        </w:rPr>
        <w:t xml:space="preserve">Acer platanoides)                         </w:t>
      </w:r>
      <w:r>
        <w:rPr/>
        <w:t xml:space="preserve">   0           </w:t>
      </w:r>
    </w:p>
    <w:p>
      <w:pPr>
        <w:pStyle w:val="Normal"/>
        <w:ind w:left="708" w:hanging="0"/>
        <w:rPr/>
      </w:pPr>
      <w:r>
        <w:rPr/>
        <w:t xml:space="preserve">bříza bradavičnatá </w:t>
      </w:r>
      <w:r>
        <w:rPr>
          <w:i/>
        </w:rPr>
        <w:t>(Betula verrucosa)</w:t>
      </w:r>
      <w:r>
        <w:rPr/>
        <w:t xml:space="preserve">               5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6860</wp:posOffset>
                </wp:positionH>
                <wp:positionV relativeFrom="paragraph">
                  <wp:posOffset>7493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5.9pt" to="282.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C e l k e m                                                       33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>Použity budou sazenice kontejnerované KTS 150/200 cm vysazované liniově – minimální vzdálenost 6 m.</w:t>
      </w:r>
      <w:r>
        <w:rPr>
          <w:b/>
          <w:i/>
        </w:rPr>
        <w:t xml:space="preserve"> </w:t>
      </w:r>
      <w:r>
        <w:rPr>
          <w:szCs w:val="24"/>
        </w:rPr>
        <w:t>Výsadbu je třeba přizpůsobit stávajícímu porostu.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/>
        <w:t xml:space="preserve">Sazenice musejí být kvalitní, s dostatečně vyvinutým kořenovým systémem. Budou se vysazovat do vykopaných jamek o rozměrech odpovídajících velikosti kořenového systému. Sazenice sázet tak, aby kořenový krček byl mírně nad úrovní terénu. Prostor kolem kořenů ušlapat a na okraji nakupit zeminu tak,  aby byl terén spádově k sazenici. Okamžitě po výsadbě nutno sazenice zalít důkladnou, ne pouze povrchní zálivkou. Dřeviny je nutno ukotvit pomocí vázacího materiálu ke kůlu min. na dvou místech. Kůly musí být odkorněné a dostatečně dlouhé - cca 10 cm pod korunku. Část kůlu, která bude v zemi, je nutno opálit nebo chemicky impregnovat proti hnilobě. Vázání musí být provedeno s mírnou vůlí vázacího materiálu, aby nedocházelo ke škrcení kmínku. Proti okusu bude kmínek obalen pletivem, které bude připevněno ke kůlu. Rovněž je nutné pletivo připevnit k zemi min.na dvou místech, aby nemohlo být zvěří nadzvednuto. </w:t>
      </w:r>
    </w:p>
    <w:p>
      <w:pPr>
        <w:pStyle w:val="Heading5"/>
        <w:rPr/>
      </w:pPr>
      <w:r>
        <w:rPr>
          <w:b/>
        </w:rPr>
        <w:t>K sazenicím bude přidáno hnojivo SILVAMIX v množství 1 tableta na 1 strom.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ásledná péče 2.-4.rok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bude zahrnovat vyžínání plevelů a opětovnou výsadbu uhynulých sazenic. V případě potřeby bude provedena zálivka a oprava kůlů s pletivy.  V době vegetačního klidu bude proveden průklest dle potřeby. Nátěr proti okusu bude aplikován na jaře a na podz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Časové rozvržení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>
          <w:b/>
        </w:rPr>
        <w:t>1. rok</w:t>
      </w:r>
    </w:p>
    <w:p>
      <w:pPr>
        <w:pStyle w:val="Normal"/>
        <w:rPr/>
      </w:pPr>
      <w:r>
        <w:rPr/>
        <w:t>- vyžínání plevelů                             1.     do 30.6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2.     do 31.8.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3.     dle potřeby – druhá polovina října </w:t>
      </w:r>
    </w:p>
    <w:p>
      <w:pPr>
        <w:pStyle w:val="Normal"/>
        <w:rPr/>
      </w:pPr>
      <w:r>
        <w:rPr/>
        <w:t>- zalévání :                                         dle potřeby</w:t>
      </w:r>
    </w:p>
    <w:p>
      <w:pPr>
        <w:pStyle w:val="Normal"/>
        <w:rPr/>
      </w:pPr>
      <w:r>
        <w:rPr/>
        <w:t xml:space="preserve">- nátěr proti okusu :                            v jarních a podzimních měsících –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MORSUVIN, NEOPONIT apod.- neaplikovat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při teplotách  pod  bodem mrazu!      </w:t>
      </w:r>
    </w:p>
    <w:p>
      <w:pPr>
        <w:pStyle w:val="Normal"/>
        <w:rPr/>
      </w:pPr>
      <w:r>
        <w:rPr/>
        <w:t>-opětovná výsadba :                           dle potřeby</w:t>
      </w:r>
    </w:p>
    <w:p>
      <w:pPr>
        <w:pStyle w:val="Normal"/>
        <w:rPr/>
      </w:pPr>
      <w:r>
        <w:rPr/>
        <w:t>-oprava kůlů s pletivy :                      dle potřeby</w:t>
      </w:r>
    </w:p>
    <w:p>
      <w:pPr>
        <w:pStyle w:val="Normal"/>
        <w:rPr/>
      </w:pPr>
      <w:r>
        <w:rPr/>
        <w:t>-výchova - průklest  :                         v době vegetačního klidu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/>
      </w:pPr>
      <w:r>
        <w:rPr/>
        <w:t xml:space="preserve"> </w:t>
      </w:r>
      <w:r>
        <w:rPr/>
        <w:t>2. – 4. rok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567" w:header="851" w:top="1701" w:footer="851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2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 xml:space="preserve">zalévání 5x </w:t>
      </w:r>
    </w:p>
    <w:p>
      <w:pPr>
        <w:pStyle w:val="Normal"/>
        <w:rPr/>
      </w:pPr>
      <w:r>
        <w:rPr/>
        <w:t>nátěr proti okusu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</w:t>
      </w:r>
    </w:p>
    <w:p>
      <w:pPr>
        <w:pStyle w:val="Normal"/>
        <w:rPr/>
      </w:pPr>
      <w:r>
        <w:rPr/>
        <w:t>výchova - průklest</w:t>
      </w:r>
    </w:p>
    <w:p>
      <w:pPr>
        <w:pStyle w:val="Normal"/>
        <w:rPr>
          <w:u w:val="single"/>
        </w:rPr>
      </w:pPr>
      <w:r>
        <w:rPr>
          <w:u w:val="single"/>
        </w:rPr>
        <w:t>3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>zalévání  5x</w:t>
      </w:r>
    </w:p>
    <w:p>
      <w:pPr>
        <w:pStyle w:val="Normal"/>
        <w:rPr/>
      </w:pPr>
      <w:r>
        <w:rPr/>
        <w:t>nátěr proti okusu 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 </w:t>
      </w:r>
    </w:p>
    <w:p>
      <w:pPr>
        <w:pStyle w:val="Normal"/>
        <w:rPr/>
      </w:pPr>
      <w:r>
        <w:rPr/>
        <w:t>výchova – průklest</w:t>
      </w:r>
    </w:p>
    <w:p>
      <w:pPr>
        <w:sectPr>
          <w:type w:val="continuous"/>
          <w:pgSz w:w="11906" w:h="16838"/>
          <w:pgMar w:left="1418" w:right="1418" w:gutter="0" w:header="851" w:top="1701" w:footer="851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spacing w:before="240" w:after="120"/>
        <w:rPr>
          <w:sz w:val="28"/>
          <w:u w:val="none"/>
        </w:rPr>
      </w:pPr>
      <w:r>
        <w:rPr>
          <w:sz w:val="28"/>
          <w:u w:val="none"/>
        </w:rPr>
        <w:t xml:space="preserve"> </w:t>
      </w:r>
      <w:r>
        <w:rPr>
          <w:sz w:val="28"/>
          <w:u w:val="none"/>
        </w:rPr>
        <w:t>Seznam technických norem doporučených pro realizaci stavby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0422 </w:t>
        <w:tab/>
        <w:t xml:space="preserve">Přesnost vytyčování liniových a plošných stavebních </w:t>
        <w:tab/>
        <w:t>objektů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3050</w:t>
        <w:tab/>
        <w:t>Zemné práce. Všeobecné ustanovenie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1</w:t>
        <w:tab/>
        <w:t>Stavba vozovek. Hutněné asfaltové vrstvy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6</w:t>
        <w:tab/>
        <w:t>Stavba vozovek. Nestmelené vrstvy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6129 </w:t>
        <w:tab/>
        <w:t>Stavba vozovek. Postřiky a nátěry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60</w:t>
        <w:tab/>
        <w:t>Zkoušení silničních živičných směsí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2 1006</w:t>
        <w:tab/>
        <w:t>Kontrola zhutnění zemin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310  </w:t>
        <w:tab/>
        <w:t>Provádění zděných konstrukcí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400  </w:t>
        <w:tab/>
        <w:t>Provádění a kontrola betonových konstrukcí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2 1511  </w:t>
        <w:tab/>
        <w:t>Kamenivo pro stavební účely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013-53  </w:t>
        <w:tab/>
        <w:t>Podmínky pro kamenické práce stavební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  <w:t>Příloha č.1 Vytyčovací body</w:t>
      </w:r>
    </w:p>
    <w:p>
      <w:pPr>
        <w:pStyle w:val="Normal"/>
        <w:spacing w:before="0" w:after="120"/>
        <w:ind w:firstLine="284"/>
        <w:rPr/>
      </w:pPr>
      <w:r>
        <w:rPr/>
        <w:t xml:space="preserve"> </w:t>
      </w:r>
      <w:r>
        <w:rPr/>
        <w:t xml:space="preserve">POLNÍ CESTA C15 </w:t>
      </w:r>
    </w:p>
    <w:tbl>
      <w:tblPr>
        <w:tblW w:w="70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35"/>
        <w:gridCol w:w="1967"/>
        <w:gridCol w:w="191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d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 (m)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X (m)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Y (m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Ú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57,56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45,644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1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3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54,688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48,0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9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49,8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51,99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6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47,4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57,8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86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68,1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92,758</w:t>
            </w:r>
          </w:p>
        </w:tc>
      </w:tr>
    </w:tbl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sectPr>
      <w:type w:val="continuous"/>
      <w:pgSz w:w="11906" w:h="16838"/>
      <w:pgMar w:left="1418" w:right="1418" w:gutter="0" w:header="851" w:top="1701" w:footer="851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9685</wp:posOffset>
              </wp:positionH>
              <wp:positionV relativeFrom="paragraph">
                <wp:posOffset>-167005</wp:posOffset>
              </wp:positionV>
              <wp:extent cx="54000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-13.15pt" to="426.7pt,-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 xml:space="preserve">AGRO-AQUA s.r.o. Pardubice                                                                                                               str. </w:t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PAGE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9</w:t>
    </w:r>
    <w:r>
      <w:rPr>
        <w:sz w:val="20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b/>
        <w:b/>
        <w:i/>
        <w:i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4000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25.15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Polní cesta  C15                                                                                                           C.1 Technická zpráva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  <w:t xml:space="preserve">k.ú. Miskovice                                                                                                                      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50:00Z</dcterms:created>
  <dc:creator>kurbanek</dc:creator>
  <dc:description/>
  <cp:keywords/>
  <dc:language>en-US</dc:language>
  <cp:lastModifiedBy>Edita Haková</cp:lastModifiedBy>
  <cp:lastPrinted>2009-04-02T10:17:00Z</cp:lastPrinted>
  <dcterms:modified xsi:type="dcterms:W3CDTF">2009-04-02T08:23:00Z</dcterms:modified>
  <cp:revision>50</cp:revision>
  <dc:subject/>
  <dc:title>A</dc:title>
</cp:coreProperties>
</file>